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200"/>
        <w:ind w:left="41" w:right="0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722" w:right="0" w:hanging="346"/>
        <w:rPr/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08"/>
          <w:tab w:val="left" w:pos="5812" w:leader="none"/>
          <w:tab w:val="left" w:pos="6379" w:leader="none"/>
        </w:tabs>
        <w:bidi w:val="0"/>
        <w:spacing w:lineRule="exact" w:line="322" w:before="653" w:after="20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/>
        <w:bidi w:val="0"/>
        <w:spacing w:lineRule="auto" w:line="276" w:before="302" w:after="200"/>
        <w:ind w:left="2" w:right="0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bidi w:val="0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19:00Z</dcterms:modified>
  <cp:revision>17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